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ab/>
        <w:tab/>
        <w:tab/>
        <w:t>Anexa 7.3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851" w:hanging="0"/>
        <w:jc w:val="center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</w:rPr>
        <w:t>NOTIFICARE SOLICITANT CU PRIVIRE LA  FINALIZAREA ETAPEI DE EVALUARE TEHNICO-ECONOMICĂ ȘI TRECERE ÎN ETAPA DE SELECȚIE</w:t>
      </w:r>
    </w:p>
    <w:p>
      <w:pPr>
        <w:pStyle w:val="Header"/>
        <w:spacing w:before="120" w:after="120"/>
        <w:ind w:left="851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Adres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both"/>
        <w:rPr/>
      </w:pPr>
      <w:r>
        <w:rPr>
          <w:rFonts w:cs="Arial" w:ascii="Arial" w:hAnsi="Arial"/>
          <w:szCs w:val="24"/>
          <w:lang w:val="ro-RO"/>
        </w:rPr>
        <w:t>Vă informăm că, după finalizarea etapei de evaluare tehnico-economică 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Cs w:val="24"/>
          <w:lang w:val="ro-RO"/>
        </w:rPr>
        <w:t>Cererii dumneavoastră de finanțare nr. …………………………..…..…… depusă la FLAG Păstrăvarii Făgăraşului pentru proiectul cu titlul …………………………………, aceasta a obținut un număr de............puncte, trecând  astfel în următoarea etapă, de selecție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Manager FLAG Păstrăvarii Făgăraşulu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Întocmit,</w:t>
        <w:tab/>
        <w:tab/>
        <w:t xml:space="preserve">         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before="120" w:after="120"/>
        <w:ind w:left="851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33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72355</wp:posOffset>
              </wp:positionH>
              <wp:positionV relativeFrom="paragraph">
                <wp:posOffset>37465</wp:posOffset>
              </wp:positionV>
              <wp:extent cx="1404620" cy="907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2.95pt;mso-position-vertical-relative:text;margin-left:38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30:00Z</dcterms:created>
  <dc:creator/>
  <dc:description/>
  <cp:keywords/>
  <dc:language>en-US</dc:language>
  <cp:lastModifiedBy/>
  <dcterms:modified xsi:type="dcterms:W3CDTF">2018-02-12T07:24:00Z</dcterms:modified>
  <cp:revision>1</cp:revision>
  <dc:subject/>
  <dc:title/>
</cp:coreProperties>
</file>