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4.1</w:t>
      </w:r>
    </w:p>
    <w:p>
      <w:pPr>
        <w:pStyle w:val="Normal"/>
        <w:spacing w:lineRule="auto" w:line="256" w:before="120" w:after="12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spacing w:lineRule="auto" w:line="256" w:before="120" w:after="12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FLAG Păstrăvarii Făgăraşului </w:t>
      </w:r>
    </w:p>
    <w:p>
      <w:pPr>
        <w:pStyle w:val="Normal"/>
        <w:spacing w:lineRule="auto" w:line="256" w:before="120" w:after="1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>Nr. înregistrare……………………..</w:t>
      </w:r>
    </w:p>
    <w:p>
      <w:pPr>
        <w:pStyle w:val="Normal"/>
        <w:spacing w:lineRule="auto" w:line="256" w:before="120" w:after="12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12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>NOTIFICARE VERIFICARE PE TEREN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 informațiilor din Cererea de Finanțare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Titlu proiect:…………………………………………………………………………………………… </w:t>
      </w:r>
    </w:p>
    <w:p>
      <w:pPr>
        <w:pStyle w:val="Normal"/>
        <w:spacing w:lineRule="auto" w:line="256" w:before="0" w:after="160"/>
        <w:ind w:left="426" w:hanging="0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Amplasarea proiectului:…………………………………………………………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înregistrare Cerere finanțare: …………………………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Cătr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z w:val="22"/>
          <w:szCs w:val="22"/>
        </w:rPr>
        <w:t>(denumire solicitant),</w:t>
      </w:r>
    </w:p>
    <w:p>
      <w:pPr>
        <w:pStyle w:val="Normal"/>
        <w:spacing w:lineRule="auto" w:line="256" w:before="0" w:after="160"/>
        <w:ind w:left="426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ă rugam să confirmați în scris în maxim 2 zile lucrătoare de la data primirii prezentei solicitări, că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..orele……………….domnul/doamna (</w:t>
      </w:r>
      <w:r>
        <w:rPr>
          <w:rFonts w:eastAsia="Calibri" w:cs="Arial" w:ascii="Arial" w:hAnsi="Arial"/>
          <w:i/>
          <w:sz w:val="22"/>
          <w:szCs w:val="22"/>
        </w:rPr>
        <w:t>responsabilul legal de proiect)</w:t>
      </w:r>
      <w:r>
        <w:rPr>
          <w:rFonts w:eastAsia="Calibri" w:cs="Arial" w:ascii="Arial" w:hAnsi="Arial"/>
          <w:sz w:val="22"/>
          <w:szCs w:val="22"/>
        </w:rPr>
        <w:t xml:space="preserve"> va fi prezent la amplasamentul obiectivului pentru care s-a solicitat sprijin financiar nerambursabil prin POPAM, în vederea efectuării vizitei pe teren și verificării informațiilor cuprinse în Cererea de finanțare, conform prevederilor cuprinse în Ghidul solicitantului.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Expert 1</w:t>
        <w:tab/>
        <w:t>Expert 2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și prenume</w:t>
        <w:tab/>
        <w:t>Nume și prenume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mnătura…………..</w:t>
        <w:tab/>
        <w:t>Semnătura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......                                                                               Data..........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probat</w:t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anager FLAG</w:t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.</w:t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PĂSTRĂVARII FĂGĂRAŞULUI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70755</wp:posOffset>
              </wp:positionH>
              <wp:positionV relativeFrom="paragraph">
                <wp:posOffset>-17145</wp:posOffset>
              </wp:positionV>
              <wp:extent cx="1066800" cy="7759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-1.35pt;mso-position-vertical-relative:text;margin-left:37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8:00Z</dcterms:created>
  <dc:creator/>
  <dc:description/>
  <dc:language>en-US</dc:language>
  <cp:lastModifiedBy/>
  <dcterms:modified xsi:type="dcterms:W3CDTF">2018-05-03T04:38:00Z</dcterms:modified>
  <cp:revision>1</cp:revision>
  <dc:subject/>
  <dc:title/>
</cp:coreProperties>
</file>