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  4 – Promovarea acvaculturii cu un nivel ridicat de protectie a mediului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lang w:val="es-ES"/>
        </w:rPr>
      </w:pPr>
      <w:r>
        <w:rPr>
          <w:rFonts w:eastAsia="Calibri" w:cs="Arial" w:ascii="Arial" w:hAnsi="Arial"/>
          <w:b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LAG Păstrăvarii Făgăraşului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ligibilitat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Extrasul din Registrul asociațiilor și fundațiilor, formularul cererii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olicitantul a înregistrat un rezultat pozitiv (capitaluri pozitive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e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Solicitantul are ca domeniu de activitate (principal/secundar) codul CAEN 9329- Alte activitati recreative si distractive n.c.a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 Sentinta judecatoreas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Proiectul se implementează pe teritoriul FLAG.sau exceptia pravazuta in Ghid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conţine activităţi eligibi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</w:rPr>
              <w:t xml:space="preserve">Solicitantul dovedeste experienta similara anterioar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sz w:val="20"/>
                <w:szCs w:val="20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 </w:t>
            </w:r>
            <w:r>
              <w:rPr>
                <w:rFonts w:cs="Arial" w:ascii="Arial" w:hAnsi="Arial"/>
                <w:sz w:val="20"/>
                <w:szCs w:val="20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  <w:r>
              <w:rPr>
                <w:rFonts w:cs="Arial" w:ascii="Arial" w:hAnsi="Arial"/>
                <w:sz w:val="20"/>
                <w:szCs w:val="20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Calibri" w:cs="Arial" w:ascii="Arial" w:hAnsi="Arial"/>
          <w:sz w:val="20"/>
          <w:szCs w:val="20"/>
        </w:rPr>
        <w:t>* Expertul 1 bifează cu simbolul</w:t>
      </w:r>
      <w:r>
        <w:rPr>
          <w:rFonts w:eastAsia="Calibri" w:cs="Arial" w:ascii="Arial" w:hAnsi="Arial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Expertul 2 bifează cu simbolul : </w:t>
      </w:r>
      <w:r>
        <w:rPr>
          <w:rFonts w:eastAsia="Calibri" w:cs="Arial" w:ascii="Arial" w:hAnsi="Arial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că cel puţin o condiţie de eligibilitate nu este îndeplinită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 Păstrăvarii Făgăraşului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12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70755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5:00Z</dcterms:created>
  <dc:creator/>
  <dc:description/>
  <cp:keywords/>
  <dc:language>en-US</dc:language>
  <cp:lastModifiedBy/>
  <dcterms:modified xsi:type="dcterms:W3CDTF">2018-05-04T08:35:00Z</dcterms:modified>
  <cp:revision>1</cp:revision>
  <dc:subject/>
  <dc:title/>
</cp:coreProperties>
</file>