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2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Arial" w:ascii="Arial" w:hAnsi="Arial"/>
          <w:b/>
        </w:rPr>
        <w:t>NOTIFICARE SOLICITANT CU PRIVIRE LA  NECONFORMITATEA ADMINISTRATIVĂ / NEELIGIBILITATEA CERERII DE FINANȚARE</w:t>
      </w:r>
    </w:p>
    <w:p>
      <w:pPr>
        <w:pStyle w:val="Header"/>
        <w:spacing w:before="120" w:after="120"/>
        <w:ind w:left="567" w:hanging="0"/>
        <w:jc w:val="center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astravarii Fagarasului pentru proiectul cu titlul …………………………………, aceasta a fost declarată neconformă administrativ/ neeligibilă din următoarele motive: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ă informăm că puteţi depune contestaţie, la sediul FLAG Pastravarii Fagarasului, în termen de 10 zile lucrătoare de la data primirii prezentei.</w:t>
      </w:r>
    </w:p>
    <w:p>
      <w:pPr>
        <w:pStyle w:val="Xl47"/>
        <w:pBdr>
          <w:left w:val="nil"/>
          <w:bottom w:val="nil"/>
          <w:right w:val="nil"/>
        </w:pBdr>
        <w:spacing w:lineRule="auto" w:line="276" w:before="0" w:after="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Vă mulţumim pentru interesul pe care îl manifestaţi în legătură cu Programul Operaţional pentru Pescuit și Afaceri Maritime 2014 – 2020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Manager FLAG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567" w:hanging="0"/>
        <w:jc w:val="lef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35600</wp:posOffset>
          </wp:positionH>
          <wp:positionV relativeFrom="margin">
            <wp:posOffset>-1009650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1:00Z</dcterms:created>
  <dc:creator/>
  <dc:description/>
  <cp:keywords/>
  <dc:language>en-US</dc:language>
  <cp:lastModifiedBy/>
  <dcterms:modified xsi:type="dcterms:W3CDTF">2018-05-04T15:32:00Z</dcterms:modified>
  <cp:revision>1</cp:revision>
  <dc:subject/>
  <dc:title/>
</cp:coreProperties>
</file>