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>
          <w:rFonts w:eastAsia="Calibri" w:cs="Arial" w:ascii="Arial" w:hAnsi="Arial"/>
          <w:b/>
          <w:bCs/>
          <w:sz w:val="22"/>
          <w:szCs w:val="22"/>
        </w:rPr>
        <w:t>Anexa 3</w:t>
      </w:r>
    </w:p>
    <w:p>
      <w:pPr>
        <w:pStyle w:val="Normal"/>
        <w:ind w:left="426" w:hanging="0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LISTA DE VERIFICARE A CRITERIILOR DE ELIGIBILITA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M 3 – Diversificarea activitaţilor, crearea de locuri de muncă in afara sectorului pescăresc</w:t>
      </w:r>
    </w:p>
    <w:p>
      <w:pPr>
        <w:pStyle w:val="Normal"/>
        <w:spacing w:lineRule="auto" w:line="256"/>
        <w:ind w:left="426" w:hanging="0"/>
        <w:jc w:val="center"/>
        <w:rPr>
          <w:rFonts w:ascii="Arial" w:hAnsi="Arial" w:eastAsia="Calibri" w:cs="Arial"/>
          <w:b/>
          <w:b/>
          <w:sz w:val="20"/>
          <w:szCs w:val="20"/>
          <w:lang w:val="es-ES"/>
        </w:rPr>
      </w:pPr>
      <w:r>
        <w:rPr>
          <w:rFonts w:eastAsia="Calibri"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  <w:lang w:val="es-ES"/>
        </w:rPr>
      </w:pPr>
      <w:r>
        <w:rPr>
          <w:rFonts w:eastAsia="Calibri"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Nr. de înregistrare............./Data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ind w:left="426" w:hanging="0"/>
        <w:jc w:val="left"/>
        <w:rPr>
          <w:rFonts w:eastAsia="Calibri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426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>Titlul proiectului ………………………………………......................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Nr. înregistrare Cerere finanțare:.................................................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Numele și prenumele/Denumirea solicitantului</w:t>
      </w:r>
      <w:r>
        <w:rPr>
          <w:rFonts w:eastAsia="Calibri" w:cs="Arial" w:ascii="Arial" w:hAnsi="Arial"/>
          <w:b/>
          <w:sz w:val="20"/>
          <w:szCs w:val="20"/>
        </w:rPr>
        <w:t>:</w:t>
      </w:r>
    </w:p>
    <w:p>
      <w:pPr>
        <w:pStyle w:val="Normal"/>
        <w:spacing w:before="0" w:after="120"/>
        <w:ind w:left="426" w:hanging="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</w:t>
      </w:r>
      <w:r>
        <w:rPr>
          <w:rFonts w:eastAsia="Calibri" w:cs="Arial" w:ascii="Arial" w:hAnsi="Arial"/>
          <w:b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Statutul juridic: 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Date personale</w:t>
      </w:r>
      <w:r>
        <w:rPr>
          <w:rFonts w:eastAsia="Calibri" w:cs="Arial" w:ascii="Arial" w:hAnsi="Arial"/>
          <w:b/>
          <w:sz w:val="20"/>
          <w:szCs w:val="20"/>
        </w:rPr>
        <w:t xml:space="preserve"> (responsabil legal de proiect)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Nume: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………………………………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Prenume:</w:t>
      </w:r>
      <w:r>
        <w:rPr>
          <w:rFonts w:eastAsia="Calibri" w:cs="Arial" w:ascii="Arial" w:hAnsi="Arial"/>
          <w:b/>
          <w:sz w:val="20"/>
          <w:szCs w:val="20"/>
        </w:rPr>
        <w:t>……………...……………………………………………………………………………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Funcţia responsabilului legal de proiect</w:t>
      </w:r>
      <w:r>
        <w:rPr>
          <w:rFonts w:eastAsia="Calibri" w:cs="Arial" w:ascii="Arial" w:hAnsi="Arial"/>
          <w:b/>
          <w:sz w:val="20"/>
          <w:szCs w:val="20"/>
        </w:rPr>
        <w:t>:  …………………………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</w:rPr>
        <w:t>Durata de implementare a proiectului: .......................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Bugetul propus: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Contribuţia publică:..................................... Contribuţia privată:....................................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709"/>
        <w:gridCol w:w="1099"/>
      </w:tblGrid>
      <w:tr>
        <w:trPr>
          <w:tblHeader w:val="true"/>
          <w:trHeight w:val="27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ţii de eligibilitate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 ESTE CAZUL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Solicitantul se încadrează în categoria beneficiarilor eligibili (Organisme de drept public; Întreprinderi cu gestionarea unor servicii de interes economic general – Regii autonome, etc; Agenți economici - SC, II, PFA, ÎF; Organizații/asociații de pescari; ONG-uri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Se verifică Certificatul constatator complet emis de Oficiul Registrului Comerţului/Extrasul din Registrul asociațiilor și fundațiilor, formularul cererii de finanţar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2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În ultimul Bilanţ contabil anual, însoţit de contul de profit şi pierdere înregistrat la Administraţia Financiară/în Declaraţia specială privind veniturile realizate în anul anterior depunerii cererii,</w:t>
            </w: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 xml:space="preserve"> solicitantul a înregistrat un rezultat pozitiv (capitaluri pozitive)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>sau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Solicitantul a înregistrat un bilanț negativ, dar face dovada că situația provine în urma unui proces investițional pentru implementarea unui proiect prin fonduri europene sau a suferit din cauza calamităților în ultimii 2 ani precedenți depunerii Cererii de finanțare.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Solicitantul nu are datorii publice restante către bugetele locale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Se verifică Certificatele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mise de primăriile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pe raza cărora îşi au sediul social şi punctul de lucru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Solicitantul nu are datorii la bugetul de stat consolidat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Se verifică Certificatul de atestare fiscală eliberat de Direcţia Generală a Finanţelor Public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Solicitantul nu a comis fraude în perioada anterioară depunerii solicitării de asistență financiară.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Se verifică în Cazierul judiciar al solicitantulu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6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Solicitantul are ca domeniu de activitate (principal/secundar) pescuitul comercial, acvacultura sau prelucrarea și conservarea peștelui, crustaceelor și moluștelor –pentru agenții economici- (coduri CAEN 0311-Pescuitul maritim, 0312-Pescuitul în ape dulci, 0321-Acvacultura maritimă, 0322-Acvacultura în ape dulci, 1020-Prelucrarea și conservarea peștelui, crustaceelor și moluștelor, etc.) şi nu se află în proces de lichidare, fuziune, reorganizare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color w:val="FF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ES"/>
              </w:rPr>
              <w:t>MINIMIS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pacing w:val="2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bCs/>
                <w:color w:val="000000"/>
                <w:spacing w:val="2"/>
                <w:lang w:eastAsia="ro-RO"/>
              </w:rPr>
              <w:t>Ajutorul public nerambursabil se încadrează în prevederile schemei de ajutor de minimis ”Sprijin pentru punerea în aplicare a strategiilor de dezvoltare locală plasate sub responsabilitatea comunității” aferentă Programului Operațional pentru Pescuit și Afaceri Maritime 2014-2020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Se verifică Certificatul constatator complet emis de Oficiul Registrului Comerţulu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Proiectul se implementează pe teritoriul FLAG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Se verifică în Cererea de Finanţ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4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oiectul conţine activităţi eligibile ?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 xml:space="preserve">Are caracter inovator </w:t>
            </w:r>
            <w:r>
              <w:rPr>
                <w:rFonts w:cs="Arial" w:ascii="Arial" w:hAnsi="Arial"/>
                <w:sz w:val="20"/>
                <w:szCs w:val="20"/>
              </w:rPr>
              <w:t xml:space="preserve"> ?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va verifica Anexa 5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Proiectul se încadrează în perioada de timp permisă pentru implementare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Se verifică în Cererea de Finanţar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Proiectul respectă gradul de intervenţie publică (% cofinanțare) și nu depășește valoarea maximă eligibilă prevăzută în Ghidul solicitantului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ltuielile eligibile înscrise în Bugetul indicat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</w:t>
            </w:r>
            <w:r>
              <w:rPr>
                <w:rFonts w:cs="Arial" w:ascii="Arial" w:hAnsi="Arial"/>
                <w:sz w:val="20"/>
                <w:szCs w:val="20"/>
              </w:rPr>
              <w:t>Proiectul respectă limita maximă de 5% din valoarea totală eligibilă a proiectului pentru Cheltuielile de proiectare și asistență tehnică ale proiectului fără construcții-montaj sau 10% din valoarea totală eligibilă a proiectului cu construcții-montaj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12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Proiectul respectă limita maximă de 2%, respectiv de 1% (după caz), din valoarea totală eligibilă a operațiunii privind cheltuielile cu plata drepturilor salariale, inclusiv contribuțiile suportate de către angajator și angajat, pentru personalul din cadrul echipei de implementare a operațiunii cu construcții-montaj, respectiv fără construcții-monta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"/>
              </w:rPr>
              <w:t xml:space="preserve">13.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"/>
              </w:rPr>
              <w:t>Cheltuielile cu achiziția construcției se încaderază în limita a 50% din totalul cheltuielilor eligib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38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14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Proiectul nu privește doar achiziția de construcț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15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Activitățile/echipamentele pentru care se solicită sprijin financiar nerambursabil în cererea de finanțare nu au făcut obiectul unei alte finanțări din fonduri publice naționale sau comunitare, în ultimii 5 ani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Declarația pe propria răspundere privind evitarea dublei finanțăr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16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Solicitantul nu este înscris în Registrul debitorilor cu sume neachitate pentru POP/POP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39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17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Solicitantul nu se află în situaţii litigioase cu DGP-AMPOP/DGP- AMPOP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4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8. </w:t>
            </w:r>
            <w:r>
              <w:rPr>
                <w:rFonts w:cs="Arial" w:ascii="Arial" w:hAnsi="Arial"/>
                <w:sz w:val="20"/>
                <w:szCs w:val="20"/>
              </w:rPr>
              <w:t>Solicitantul respectă prevederile art. 10, alin. 5 din Reg. 508/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"/>
              </w:rPr>
              <w:t>19.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ES"/>
              </w:rPr>
              <w:t xml:space="preserve"> Solicitantul (asociație/organizație de pescari) are cel puțin 5 pescari comerciali în asociație/organizație.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s-ES"/>
              </w:rPr>
              <w:t>Se verifică dacă solicitantul a depus cel puțin 5 adeziuni ale pescarilor comerciali la Asociație/Organizați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20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Acționarul/asociatul majoritar al solicitantului nu este acționar/asociat în alte societăți ce au depus proiect pe aceeași măsură în cadrul aceluiași ape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</w:t>
            </w:r>
            <w:r>
              <w:rPr>
                <w:rFonts w:cs="Arial" w:ascii="Arial" w:hAnsi="Arial"/>
                <w:sz w:val="20"/>
                <w:szCs w:val="20"/>
              </w:rPr>
              <w:t xml:space="preserve"> Solicitantul nu are depuse in acelaşi timp mai mult de două proiecte pe măsuri diferit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22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ererea de Finanţare îndeplineşte condiţiile pentru a fi declarată eligibilă în urma verificării pe teren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Se verifică Raportul de verificare pe ter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23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A fost transmisă Notificarea de solicitare a informaţiilor suplimentar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56"/>
        <w:ind w:left="360" w:hanging="0"/>
        <w:rPr>
          <w:rFonts w:ascii="Arial" w:hAnsi="Arial" w:eastAsia="Calibri" w:cs="Arial"/>
          <w:sz w:val="20"/>
          <w:szCs w:val="20"/>
          <w:lang w:val="es-ES"/>
        </w:rPr>
      </w:pPr>
      <w:r>
        <w:rPr>
          <w:rFonts w:eastAsia="Calibri"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56"/>
        <w:ind w:left="360" w:hanging="0"/>
        <w:rPr/>
      </w:pPr>
      <w:r>
        <w:rPr>
          <w:rFonts w:eastAsia="Calibri" w:cs="Arial" w:ascii="Arial" w:hAnsi="Arial"/>
          <w:sz w:val="20"/>
          <w:szCs w:val="20"/>
        </w:rPr>
        <w:t>* Expertul 1 bifează cu simbolul</w:t>
      </w:r>
      <w:r>
        <w:rPr>
          <w:rFonts w:eastAsia="Calibri" w:cs="Arial" w:ascii="Arial" w:hAnsi="Arial"/>
          <w:b/>
          <w:sz w:val="20"/>
          <w:szCs w:val="20"/>
        </w:rPr>
        <w:t xml:space="preserve"> :  v</w:t>
      </w:r>
    </w:p>
    <w:p>
      <w:pPr>
        <w:pStyle w:val="Normal"/>
        <w:spacing w:lineRule="auto" w:line="256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Calibri" w:cs="Arial" w:ascii="Arial" w:hAnsi="Arial"/>
          <w:sz w:val="20"/>
          <w:szCs w:val="20"/>
        </w:rPr>
        <w:t xml:space="preserve">Expertul 2 bifează cu simbolul : </w:t>
      </w:r>
      <w:r>
        <w:rPr>
          <w:rFonts w:eastAsia="Calibri" w:cs="Arial" w:ascii="Arial" w:hAnsi="Arial"/>
          <w:b/>
          <w:sz w:val="20"/>
          <w:szCs w:val="20"/>
        </w:rPr>
        <w:t>w</w:t>
      </w:r>
    </w:p>
    <w:p>
      <w:pPr>
        <w:pStyle w:val="Normal"/>
        <w:spacing w:lineRule="auto" w:line="256"/>
        <w:ind w:left="360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că cel puţin o condiţie de eligibilitate nu este îndeplinită,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Cererea de Finanţare este declarată neeligibilă. În continuare  se va proceda conform Procedurii de evaluare a conformităţii şi eligibilităţii cererilor de finanţare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Observaţii :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0"/>
          <w:szCs w:val="20"/>
        </w:rPr>
        <w:t>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…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0"/>
          <w:szCs w:val="20"/>
        </w:rPr>
        <w:t>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Expert 1 :</w:t>
        <w:tab/>
        <w:t xml:space="preserve">                                                                                     </w:t>
      </w:r>
    </w:p>
    <w:p>
      <w:pPr>
        <w:pStyle w:val="Normal"/>
        <w:autoSpaceDE w:val="false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/>
      </w:pP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ELIGIBILĂ </w:t>
      </w:r>
      <w:r>
        <w:rPr>
          <w:rFonts w:eastAsia="Calibri" w:cs="Arial" w:ascii="Arial" w:hAnsi="Arial"/>
          <w:sz w:val="20"/>
          <w:szCs w:val="20"/>
        </w:rPr>
        <w:t xml:space="preserve">                </w:t>
      </w:r>
      <w:r>
        <w:rPr>
          <w:rFonts w:eastAsia="Calibri" w:cs="Arial" w:ascii="Arial" w:hAnsi="Arial"/>
          <w:b/>
          <w:i/>
          <w:sz w:val="20"/>
          <w:szCs w:val="20"/>
        </w:rPr>
        <w:t>NEELIGIBILĂ</w:t>
      </w:r>
    </w:p>
    <w:p>
      <w:pPr>
        <w:pStyle w:val="Normal"/>
        <w:spacing w:lineRule="auto" w:line="256"/>
        <w:ind w:left="426" w:hanging="0"/>
        <w:jc w:val="left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2365</wp:posOffset>
                </wp:positionH>
                <wp:positionV relativeFrom="paragraph">
                  <wp:posOffset>87630</wp:posOffset>
                </wp:positionV>
                <wp:extent cx="1930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.65pt;mso-wrap-distance-left:9pt;mso-wrap-distance-right:9pt;mso-wrap-distance-top:0pt;mso-wrap-distance-bottom:0pt;margin-top:6.9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autoSpaceDE w:val="false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6955</wp:posOffset>
                </wp:positionH>
                <wp:positionV relativeFrom="paragraph">
                  <wp:posOffset>74930</wp:posOffset>
                </wp:positionV>
                <wp:extent cx="177165" cy="19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5.2pt;mso-wrap-distance-left:9pt;mso-wrap-distance-right:9pt;mso-wrap-distance-top:0pt;mso-wrap-distance-bottom:0pt;margin-top:5.9pt;mso-position-vertical-relative:text;margin-left:81.65pt;mso-position-horizontal-relative:page">
                <v:fill opacity="0f"/>
                <v:textbox inset="0in,0in,0in,0in">
                  <w:txbxContent>
                    <w:tbl>
                      <w:tblPr>
                        <w:tblW w:w="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</w:p>
    <w:p>
      <w:pPr>
        <w:pStyle w:val="Normal"/>
        <w:spacing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Expert 2 :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ELIGIBILĂ </w:t>
      </w:r>
      <w:r>
        <w:rPr>
          <w:rFonts w:eastAsia="Calibri" w:cs="Arial" w:ascii="Arial" w:hAnsi="Arial"/>
          <w:sz w:val="20"/>
          <w:szCs w:val="20"/>
        </w:rPr>
        <w:t xml:space="preserve">                </w:t>
      </w: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>NEELIGIBILĂ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vanish/>
          <w:sz w:val="20"/>
          <w:szCs w:val="20"/>
        </w:rPr>
      </w:pPr>
      <w:r>
        <w:rPr>
          <w:rFonts w:eastAsia="Calibri" w:cs="Arial" w:ascii="Arial" w:hAnsi="Arial"/>
          <w:vanish/>
          <w:sz w:val="20"/>
          <w:szCs w:val="20"/>
        </w:rPr>
      </w:r>
    </w:p>
    <w:tbl>
      <w:tblPr>
        <w:tblW w:w="279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</w:tblGrid>
      <w:tr>
        <w:trPr>
          <w:trHeight w:val="29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/>
              <w:ind w:left="426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426" w:hanging="0"/>
        <w:jc w:val="left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30475</wp:posOffset>
                </wp:positionH>
                <wp:positionV relativeFrom="paragraph">
                  <wp:posOffset>-193040</wp:posOffset>
                </wp:positionV>
                <wp:extent cx="165735" cy="199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7pt;mso-wrap-distance-left:9pt;mso-wrap-distance-right:9pt;mso-wrap-distance-top:0pt;mso-wrap-distance-bottom:0pt;margin-top:-15.2pt;mso-position-vertical-relative:text;margin-left:199.25pt;mso-position-horizontal-relative:page">
                <v:fill opacity="0f"/>
                <v:textbox inset="0in,0in,0in,0in">
                  <w:txbxContent>
                    <w:tbl>
                      <w:tblPr>
                        <w:tblW w:w="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PROBAT,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nager FLAG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tabs>
          <w:tab w:val="clear" w:pos="720"/>
          <w:tab w:val="left" w:pos="1080" w:leader="none"/>
        </w:tabs>
        <w:ind w:left="42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680" w:top="736" w:footer="284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5241290</wp:posOffset>
          </wp:positionH>
          <wp:positionV relativeFrom="margin">
            <wp:posOffset>-982345</wp:posOffset>
          </wp:positionV>
          <wp:extent cx="1176020" cy="763270"/>
          <wp:effectExtent l="0" t="0" r="0" b="0"/>
          <wp:wrapSquare wrapText="bothSides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602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7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8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5:13:00Z</dcterms:created>
  <dc:creator/>
  <dc:description/>
  <cp:keywords/>
  <dc:language>en-US</dc:language>
  <cp:lastModifiedBy/>
  <dcterms:modified xsi:type="dcterms:W3CDTF">2018-05-22T07:12:00Z</dcterms:modified>
  <cp:revision>1</cp:revision>
  <dc:subject/>
  <dc:title/>
</cp:coreProperties>
</file>