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3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851" w:hanging="0"/>
        <w:jc w:val="center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</w:rPr>
        <w:t>NOTIFICARE SOLICITANT CU PRIVIRE LA  FINALIZAREA ETAPEI DE EVALUARE TEHNICO-ECONOMICĂ ȘI TRECERE ÎN ETAPA DE SELECȚIE</w:t>
      </w:r>
    </w:p>
    <w:p>
      <w:pPr>
        <w:pStyle w:val="Header"/>
        <w:spacing w:before="120" w:after="120"/>
        <w:ind w:left="851" w:hanging="0"/>
        <w:jc w:val="center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  <w:t>Nr…………. / Data ……..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În atenţia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Denumire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Adres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Stimată Doamnă /Stimate Domn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both"/>
        <w:rPr/>
      </w:pPr>
      <w:r>
        <w:rPr>
          <w:rFonts w:cs="Arial" w:ascii="Arial" w:hAnsi="Arial"/>
          <w:szCs w:val="24"/>
          <w:lang w:val="ro-RO"/>
        </w:rPr>
        <w:t>Vă informăm că, după finalizarea etapei de evaluare tehnico-economică a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Cs w:val="24"/>
          <w:lang w:val="ro-RO"/>
        </w:rPr>
        <w:t>Cererii dumneavoastră de finanțare nr. …………………………..…..…… depusă la FLAG Pastravarii Fagarasului pentru proiectul cu titlul …………………………………, aceasta a obținut un număr de............puncte, trecând  astfel în următoarea etapă, de selecție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u  stimă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Manager FLAG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ume, prenume, semnătura şi ştampil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Întocmit,</w:t>
        <w:tab/>
        <w:tab/>
        <w:t xml:space="preserve">         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xpert                               </w:t>
      </w:r>
    </w:p>
    <w:p>
      <w:pPr>
        <w:pStyle w:val="Normal"/>
        <w:spacing w:before="120" w:after="120"/>
        <w:ind w:left="851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nume, prenume, semnătura)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445125</wp:posOffset>
          </wp:positionH>
          <wp:positionV relativeFrom="margin">
            <wp:posOffset>-1078230</wp:posOffset>
          </wp:positionV>
          <wp:extent cx="1175385" cy="763270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i/>
        <w:sz w:val="20"/>
        <w:szCs w:val="20"/>
        <w:lang w:val="en-GB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29:00Z</dcterms:created>
  <dc:creator/>
  <dc:description/>
  <dc:language>en-US</dc:language>
  <cp:lastModifiedBy/>
  <dcterms:modified xsi:type="dcterms:W3CDTF">2018-02-11T09:29:00Z</dcterms:modified>
  <cp:revision>1</cp:revision>
  <dc:subject/>
  <dc:title/>
</cp:coreProperties>
</file>