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GOS2"/>
        <w:spacing w:before="120" w:after="0"/>
        <w:jc w:val="right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Anexa 15</w:t>
      </w:r>
    </w:p>
    <w:p>
      <w:pPr>
        <w:pStyle w:val="DRAGOS2"/>
        <w:jc w:val="center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FORMULAR DE IDENTIFICARE FINANCIAR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ORMULAR DE IDENTIFICARE FINANCIARĂ</w:t>
            </w:r>
          </w:p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DEŢINĂTORUL CONTULU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ADRESĂ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ORAŞ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POŞTAL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NTACT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TELEFON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AX</w:t>
              <w:tab/>
              <w:t xml:space="preserve">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</w:t>
              <w:tab/>
              <w:t>E-MAIL   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TVA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BAN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ADRESĂ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ORAŞ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D POŞTAL</w:t>
              <w:tab/>
              <w:t xml:space="preserve">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NT BANCAR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IBAN </w:t>
              <w:tab/>
              <w:tab/>
              <w:t xml:space="preserve">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499"/>
              <w:gridCol w:w="4138"/>
            </w:tblGrid>
            <w:tr>
              <w:trPr/>
              <w:tc>
                <w:tcPr>
                  <w:tcW w:w="340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ŞTAMPILA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SEMNATURA REPREZENTANTULUI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149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41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DATA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SEMNĂTURA DEŢINĂTORULUI DE CONT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</w:tc>
            </w:tr>
          </w:tbl>
          <w:p>
            <w:pPr>
              <w:pStyle w:val="Ghid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center"/>
      <w:rPr>
        <w:rFonts w:ascii="Arial" w:hAnsi="Arial" w:cs="Arial"/>
        <w:b/>
        <w:b/>
        <w:i/>
        <w:i/>
        <w:sz w:val="18"/>
        <w:szCs w:val="18"/>
        <w:lang w:val="en-US" w:eastAsia="en-US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60020</wp:posOffset>
              </wp:positionH>
              <wp:positionV relativeFrom="paragraph">
                <wp:posOffset>59690</wp:posOffset>
              </wp:positionV>
              <wp:extent cx="609790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6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i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119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21250</wp:posOffset>
          </wp:positionH>
          <wp:positionV relativeFrom="margin">
            <wp:posOffset>-1157605</wp:posOffset>
          </wp:positionV>
          <wp:extent cx="1175385" cy="7632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har">
    <w:name w:val="DRAGOS 2 Char"/>
    <w:basedOn w:val="Ghid2Caracter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DRAGOS2">
    <w:name w:val="DRAGOS 2"/>
    <w:basedOn w:val="Ghid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CharCaracterCaracter">
    <w:name w:val=" Char Caracter Caracter Char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2:00Z</dcterms:created>
  <dc:creator>AA</dc:creator>
  <dc:description/>
  <dc:language>en-US</dc:language>
  <cp:lastModifiedBy>user1</cp:lastModifiedBy>
  <cp:lastPrinted>2016-08-02T15:56:00Z</cp:lastPrinted>
  <dcterms:modified xsi:type="dcterms:W3CDTF">2018-02-12T12:02:00Z</dcterms:modified>
  <cp:revision>2</cp:revision>
  <dc:subject/>
  <dc:title>FORMULAR DE IDENTIFICARE FINANCIARĂ</dc:title>
</cp:coreProperties>
</file>