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3</w:t>
      </w:r>
    </w:p>
    <w:p>
      <w:pPr>
        <w:pStyle w:val="Normal"/>
        <w:ind w:left="426" w:hanging="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LISTA DE VERIFICARE A CRITERIILOR DE ELIGIBILITA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eastAsia="Calibri" w:cs="Arial" w:ascii="Arial" w:hAnsi="Arial"/>
          <w:b/>
          <w:sz w:val="22"/>
          <w:szCs w:val="22"/>
        </w:rPr>
        <w:t>M 1 – Dezvoltare si competitivitate economică</w:t>
      </w:r>
    </w:p>
    <w:p>
      <w:pPr>
        <w:pStyle w:val="Normal"/>
        <w:spacing w:lineRule="auto" w:line="256"/>
        <w:ind w:left="426" w:hanging="0"/>
        <w:jc w:val="center"/>
        <w:rPr>
          <w:rFonts w:ascii="Arial" w:hAnsi="Arial" w:eastAsia="Calibri" w:cs="Arial"/>
          <w:b/>
          <w:b/>
          <w:sz w:val="20"/>
          <w:szCs w:val="20"/>
          <w:lang w:val="es-ES"/>
        </w:rPr>
      </w:pPr>
      <w:r>
        <w:rPr>
          <w:rFonts w:eastAsia="Calibri"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  <w:lang w:val="es-ES"/>
        </w:rPr>
      </w:pPr>
      <w:r>
        <w:rPr>
          <w:rFonts w:eastAsia="Calibri"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Nr. de înregistrare............./Data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ind w:left="426" w:hanging="0"/>
        <w:jc w:val="left"/>
        <w:rPr>
          <w:rFonts w:eastAsia="Calibri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>Titlul proiectului ………………………………………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Nr. înregistrare Cerere finanțare: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le și prenumele/Denumirea solicitantului</w:t>
      </w:r>
      <w:r>
        <w:rPr>
          <w:rFonts w:eastAsia="Calibri"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Statutul juridic: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Date personale</w:t>
      </w:r>
      <w:r>
        <w:rPr>
          <w:rFonts w:eastAsia="Calibri" w:cs="Arial" w:ascii="Arial" w:hAnsi="Arial"/>
          <w:b/>
          <w:sz w:val="20"/>
          <w:szCs w:val="20"/>
        </w:rPr>
        <w:t xml:space="preserve"> (responsabil legal de proiect)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: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………………………………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enume:</w:t>
      </w:r>
      <w:r>
        <w:rPr>
          <w:rFonts w:eastAsia="Calibri" w:cs="Arial" w:ascii="Arial" w:hAnsi="Arial"/>
          <w:b/>
          <w:sz w:val="20"/>
          <w:szCs w:val="20"/>
        </w:rPr>
        <w:t>……………...……………………………………………………………………………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Funcţia responsabilului legal de proiect</w:t>
      </w:r>
      <w:r>
        <w:rPr>
          <w:rFonts w:eastAsia="Calibri" w:cs="Arial" w:ascii="Arial" w:hAnsi="Arial"/>
          <w:b/>
          <w:sz w:val="20"/>
          <w:szCs w:val="20"/>
        </w:rPr>
        <w:t>:  …………………………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Durata de implementare a proiectului: .......................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Bugetul propus: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tribuţia publică:..................................... Contribuţia privată:....................................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709"/>
        <w:gridCol w:w="1099"/>
      </w:tblGrid>
      <w:tr>
        <w:trPr>
          <w:tblHeader w:val="true"/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eligibilitate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 ESTE CAZUL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Solicitantul se încadrează în categoria beneficiarilor eligibili (Organisme de drept public; Întreprinderi cu gestionarea unor servicii de interes economic general – Regii autonome, etc; Agenți economici - SC, II, PFA, ÎF; Organizații/asociații de pescari; ONG-uri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constatator complet emis de Oficiul Registrului Comerţului/Extrasul din Registrul asociațiilor și fundațiilor, formularul cererii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În ultimul Bilanţ contabil anual, însoţit de contul de profit şi pierdere înregistrat la Administraţia Financiară/în Declaraţia specială privind veniturile realizate în anul anterior depunerii cererii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solicitantul a înregistrat un rezultat pozitiv (capitaluri pozitive)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au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antul a înregistrat un bilanț negativ, dar face dovada că situația provine în urma unui proces investițional pentru implementarea unui proiect prin fonduri europene sau a suferit din cauza calamităților în ultimii 2 ani precedenți depunerii Cererii de finanțare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Solicitantul nu are datorii publice restante către bugetele locale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e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ise de primării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e raza cărora îşi au sediul social şi punctul de lucr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Solicitantul nu are datorii la bugetul de stat consolidat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de atestare fiscală eliberat de Direcţia Generală a Finanţelor Publi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Solicitantul nu a comis fraude în perioada anterioară depunerii solicitării de asistență financiară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în Cazierul judiciar al solicitantulu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Solicitantul are ca domeniu de activitate (principal/secundar) pescuitul comercial, acvacultura sau prelucrarea și conservarea peștelui, crustaceelor și moluștelor –pentru agenții economici- (coduri CAEN 0311-Pescuitul maritim, 0312-Pescuitul în ape dulci, 0321-Acvacultura maritimă, 0322-Acvacultura în ape dulci, 1020-Prelucrarea și conservarea peștelui, crustaceelor și moluștelor, etc.) şi nu se află în proces de lichidare, fuziune, reorganizare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u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ntul aplica pe Schema de MINIMIS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constatator complet emis de Oficiul Registrului Comerţului sau lista activitatilor elegibile din Schema de Minim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Proiectul se implementează pe teritoriul FLAG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în Cererea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ctul conţine activităţi eligibil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ctul se încadrează în perioada de timp permisă pentru implementare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e verifică în Cererea de Finanţ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</w:rPr>
              <w:t>Proiectul respectă gradul de intervenţie publică (% cofinanțare) și nu depășește valoarea maximă eligibilă prevăzută în Ghidul solicitantului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ltuielile eligibile înscrise în Bugetul indicat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sz w:val="20"/>
                <w:szCs w:val="20"/>
              </w:rPr>
              <w:t>Proiectul respectă limita maximă de 5% din valoarea totală eligibilă a proiectului pentru Cheltuielile de proiectare și asistență tehnică ale proiectului fără construcții-montaj sau 10% din valoarea totală eligibilă a proiectului cu construcții-monta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 </w:t>
            </w:r>
            <w:r>
              <w:rPr>
                <w:rFonts w:cs="Arial" w:ascii="Arial" w:hAnsi="Arial"/>
                <w:sz w:val="20"/>
                <w:szCs w:val="20"/>
              </w:rPr>
              <w:t>Proiectul respectă limita maximă de 2%, respectiv de 1% (după caz), din valoarea totală eligibilă a operațiunii privind cheltuielile cu plata drepturilor salariale, inclusiv contribuțiile suportate de către angajator și angajat, pentru personalul din cadrul echipei de implementare a operațiunii cu construcții-montaj, respectiv fără construcții-monta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</w:t>
            </w:r>
            <w:r>
              <w:rPr>
                <w:rFonts w:cs="Arial" w:ascii="Arial" w:hAnsi="Arial"/>
                <w:sz w:val="20"/>
                <w:szCs w:val="20"/>
              </w:rPr>
              <w:t>Cheltuielile cu achiziția construcției se încaderază în limita a 50% din totalul cheltuielilor eligib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 </w:t>
            </w:r>
            <w:r>
              <w:rPr>
                <w:rFonts w:cs="Arial" w:ascii="Arial" w:hAnsi="Arial"/>
                <w:sz w:val="20"/>
                <w:szCs w:val="20"/>
              </w:rPr>
              <w:t>Proiectul nu privește doar achiziția de construcț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 </w:t>
            </w:r>
            <w:r>
              <w:rPr>
                <w:rFonts w:cs="Arial" w:ascii="Arial" w:hAnsi="Arial"/>
                <w:sz w:val="20"/>
                <w:szCs w:val="20"/>
              </w:rPr>
              <w:t>Activitățile/echipamentele pentru care se solicită sprijin financiar nerambursabil în cererea de finanțare nu au făcut obiectul unei alte finanțări din fonduri publice naționale sau comunitare, în ultimii 5 ani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Declarația pe propria răspundere privind evitarea dublei finanțăr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  <w:sz w:val="20"/>
                <w:szCs w:val="20"/>
              </w:rPr>
              <w:t>Solicitantul nu este înscris în Registrul debitorilor cu sume neachitate pentru POP/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sz w:val="20"/>
                <w:szCs w:val="20"/>
              </w:rPr>
              <w:t>Solicitantul nu se află în situaţii litigioase cu DGP-AMPOP/DGP- AM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. </w:t>
            </w:r>
            <w:r>
              <w:rPr>
                <w:rFonts w:cs="Arial" w:ascii="Arial" w:hAnsi="Arial"/>
                <w:sz w:val="20"/>
                <w:szCs w:val="20"/>
              </w:rPr>
              <w:t>Solicitantul respectă prevederile art. 10, alin. 5 din Reg. 508/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 xml:space="preserve"> Solicitantul (asociație/organizație de pescari) are cel puțin 5 pescari comerciali în asociație/organizație.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dacă solicitantul a depus cel puțin 5 adeziuni ale pescarilor comerciali la Asociație/Organizați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. </w:t>
            </w:r>
            <w:r>
              <w:rPr>
                <w:rFonts w:cs="Arial" w:ascii="Arial" w:hAnsi="Arial"/>
                <w:sz w:val="20"/>
                <w:szCs w:val="20"/>
              </w:rPr>
              <w:t>Acționarul/asociatul majoritar al solicitantului nu este acționar/asociat în alte societăți ce au depus proiect pe aceeași măsură în cadrul aceluiași ape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  <w:r>
              <w:rPr>
                <w:rFonts w:cs="Arial" w:ascii="Arial" w:hAnsi="Arial"/>
                <w:sz w:val="20"/>
                <w:szCs w:val="20"/>
              </w:rPr>
              <w:t xml:space="preserve"> Solicitantul nu are depuse in acelaşi timp mai mult de două proiecte pe măsuri diferi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. </w:t>
            </w:r>
            <w:r>
              <w:rPr>
                <w:rFonts w:cs="Arial" w:ascii="Arial" w:hAnsi="Arial"/>
                <w:sz w:val="20"/>
                <w:szCs w:val="20"/>
              </w:rPr>
              <w:t>Cererea de Finanţare îndeplineşte condiţiile pentru a fi declarată eligibilă în urma verificării pe teren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Raportul de verificare pe ter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  <w:r>
              <w:rPr>
                <w:rFonts w:cs="Arial" w:ascii="Arial" w:hAnsi="Arial"/>
                <w:sz w:val="20"/>
                <w:szCs w:val="20"/>
              </w:rPr>
              <w:t xml:space="preserve"> A fost transmisă Notificarea de solicitare a informaţiilor suplimentar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360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/>
        <w:ind w:left="360" w:hanging="0"/>
        <w:rPr/>
      </w:pPr>
      <w:r>
        <w:rPr>
          <w:rFonts w:eastAsia="Calibri" w:cs="Arial" w:ascii="Arial" w:hAnsi="Arial"/>
          <w:sz w:val="20"/>
          <w:szCs w:val="20"/>
        </w:rPr>
        <w:t>* Expertul 1 bifează cu simbolul</w:t>
      </w:r>
      <w:r>
        <w:rPr>
          <w:rFonts w:eastAsia="Calibri" w:cs="Arial" w:ascii="Arial" w:hAnsi="Arial"/>
          <w:b/>
          <w:sz w:val="20"/>
          <w:szCs w:val="20"/>
        </w:rPr>
        <w:t xml:space="preserve"> :  v</w:t>
      </w:r>
    </w:p>
    <w:p>
      <w:pPr>
        <w:pStyle w:val="Normal"/>
        <w:spacing w:lineRule="auto" w:line="25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 xml:space="preserve">Expertul 2 bifează cu simbolul : </w:t>
      </w:r>
      <w:r>
        <w:rPr>
          <w:rFonts w:eastAsia="Calibri" w:cs="Arial" w:ascii="Arial" w:hAnsi="Arial"/>
          <w:b/>
          <w:sz w:val="20"/>
          <w:szCs w:val="20"/>
        </w:rPr>
        <w:t>w</w:t>
      </w:r>
    </w:p>
    <w:p>
      <w:pPr>
        <w:pStyle w:val="Normal"/>
        <w:spacing w:lineRule="auto" w:line="256"/>
        <w:ind w:left="360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că cel puţin o condiţie de eligibilitate nu este îndeplinită,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Cererea de Finanţare este declarată neeligibilă. În continuare  se va proceda conform Procedurii de evaluare a conformităţii şi eligibilităţii cererilor de finanţare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Observaţii :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1 :</w:t>
        <w:tab/>
        <w:t xml:space="preserve">                                                                                     </w:t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/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i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87630</wp:posOffset>
                </wp:positionV>
                <wp:extent cx="193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.65pt;mso-wrap-distance-left:9pt;mso-wrap-distance-right:9pt;mso-wrap-distance-top:0pt;mso-wrap-distance-bottom:0pt;margin-top:6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autoSpaceDE w:val="false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6955</wp:posOffset>
                </wp:positionH>
                <wp:positionV relativeFrom="paragraph">
                  <wp:posOffset>74930</wp:posOffset>
                </wp:positionV>
                <wp:extent cx="17716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2pt;mso-wrap-distance-left:9pt;mso-wrap-distance-right:9pt;mso-wrap-distance-top:0pt;mso-wrap-distance-bottom:0pt;margin-top:5.9pt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tblW w:w="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2 :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vanish/>
          <w:sz w:val="20"/>
          <w:szCs w:val="20"/>
        </w:rPr>
      </w:pPr>
      <w:r>
        <w:rPr>
          <w:rFonts w:eastAsia="Calibri" w:cs="Arial" w:ascii="Arial" w:hAnsi="Arial"/>
          <w:vanish/>
          <w:sz w:val="20"/>
          <w:szCs w:val="20"/>
        </w:rPr>
      </w:r>
    </w:p>
    <w:tbl>
      <w:tblPr>
        <w:tblW w:w="279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>
          <w:trHeight w:val="29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ind w:left="426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30475</wp:posOffset>
                </wp:positionH>
                <wp:positionV relativeFrom="paragraph">
                  <wp:posOffset>-193040</wp:posOffset>
                </wp:positionV>
                <wp:extent cx="165735" cy="199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7pt;mso-wrap-distance-left:9pt;mso-wrap-distance-right:9pt;mso-wrap-distance-top:0pt;mso-wrap-distance-bottom:0pt;margin-top:-15.2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nager FLAG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tabs>
          <w:tab w:val="clear" w:pos="720"/>
          <w:tab w:val="left" w:pos="1080" w:leader="none"/>
        </w:tabs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5241290</wp:posOffset>
          </wp:positionH>
          <wp:positionV relativeFrom="margin">
            <wp:posOffset>-982345</wp:posOffset>
          </wp:positionV>
          <wp:extent cx="1176020" cy="763270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7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8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2:00Z</dcterms:created>
  <dc:creator/>
  <dc:description/>
  <cp:keywords/>
  <dc:language>en-US</dc:language>
  <cp:lastModifiedBy/>
  <dcterms:modified xsi:type="dcterms:W3CDTF">2018-05-04T14:39:00Z</dcterms:modified>
  <cp:revision>1</cp:revision>
  <dc:subject/>
  <dc:title/>
</cp:coreProperties>
</file>